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BE.DOC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$39 licens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:     $43 licens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EE:       $19 registered upgrad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3 registered upgrad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Se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       Included  (Air Mail used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9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99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IRECTORY      PERSONAL CALENDAR(tm) v14.99 &lt;ASP&gt;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:           Personal Information Manager (PIM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ointment reminder, clock, calenda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pad, historical tracker (diary).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 by 45;         a normal program under Windows 3 or 95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ile          NT, and also as a stable, sensitive 6K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ID.DIZ)       TSR under DOS.  OS/2 compatible!  Year-2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iant!  From FunStuff Software $39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hor Paul Munoz-Colman.  http://Our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.Com/Homepages/FunStuff_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 by 40)          Personal Calendar 14.99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PIM. Shareware $39. 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 by 40)          Personal Calendar 14.99 PIM &lt;ASP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by 60)       Personal Calendar v14.99 Appointment Reminder/PIM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                 256K bytes disk space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 Windows v3.0/3.1/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 NT (as a DOS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Technical support by phone, BBS, inter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year-2000 complia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Munoz-Colman,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12- and 24-hour formats, and also shows the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alendar is completely year-2000 compli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work well with single sheet, or fanfold paper too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and IBM/Lexmark laser printer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from the 8088 to the Pentium Pro (686), from MS-DOS 2.01 to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Windows 3.x, 95, and NT.  Monochrome and color monitors ali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with colors you can fit to your taste).  The program can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if not under Microsoft Windows, will run in the backgroun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least possible memory and disk space when it's running (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 whatever is in memory when it pops up, and now shrinks to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(!) when it goes back to 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